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Enhanc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BETA RELEASE 6/22/94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message base NEVER looked so good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documentation will be released when the product gets clo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ish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EMB [&lt;path:sfdoors.dat&gt; [SCA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parameters)    Operates SFEMB using default data in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:sfdoors.dat&gt; SFEMB operates using information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, or compatible drop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              Only works when using a drop-file, allow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for their mail, usefull for SFLOGON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ads the EMB for sysop to read message base w/o 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C:\SF\SFDOORS.DAT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al call for SFLOGO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E: You need to turn of the Spitfire message scan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your users will have thier messages scanned twice.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FF" the "Log On - Message Statistics" from your togg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YI: *YES* Spitfire DOES create a special SFDOOR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before the shell to SFLOGON.BAT, and then reads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s this file just after shell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C:\SF\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al call for loading EMB as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C:\SF\SFME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al call for loading EMB as a menu extension from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(SFMESS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and all problems to the Support BBS, Sanct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ctua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377-5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2/42bis (donations of older 14.4's will be appreciated...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FD Net#  164:80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#     A08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RELEAS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ing will likely end in Aug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is version is a wide area beta-release,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*NOT* required, registrations are being taken for SFEMB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ll get priority on bug fixes, future versions, and person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and support.  Once again, you are *NOT* required to regist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ge; however, registrations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e the following error codes while beta testing this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    What is it?           How to fix it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File not found        Ca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Path not found        Try double checking all pat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FEMB.CFG file.  Make su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\" are present after the ":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Too many files        Try increasing your FILES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File Access Denied    Ca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Invalid file handle   Pascal trashed a file variable. 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Invalid drive number  VLM (network software) failure. 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load Networ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Disk Read error       Trashed data file.  If spitfir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properly then a USERS.EMB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      Disk Write error      Your hard-driv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      File not open         The directory you specified in SFEMB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mon.directory" is most likely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2      Sharing Violation     Ca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  Division by Zero      A program has become corrupted.  May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SFE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      Stack Overflow        Call Support (or just re-run program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it again -- possible memory l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      Heap Overflow         Same as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6      General Protection    Upgrade to a Windows version 3.1 or gre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ault                 or even perhaps OS/2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